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8"/>
          <w:szCs w:val="28"/>
        </w:rPr>
      </w:pPr>
      <w:r>
        <w:rPr>
          <w:rFonts w:cs="Arial" w:ascii="Arial" w:hAnsi="Arial"/>
          <w:sz w:val="28"/>
          <w:szCs w:val="28"/>
        </w:rPr>
        <w:t>Diary page</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I feel terrible. Today was one of the worst days of my life. I can’t believe how mean some people could be.</w:t>
      </w:r>
    </w:p>
    <w:p>
      <w:pPr>
        <w:pStyle w:val="Normal"/>
        <w:rPr/>
      </w:pPr>
      <w:r>
        <w:rPr>
          <w:rFonts w:cs="Arial" w:ascii="Arial" w:hAnsi="Arial"/>
          <w:sz w:val="28"/>
          <w:szCs w:val="28"/>
        </w:rPr>
        <w:t>A week has passed and I still feel like an outsider. At school, nobody wants to sit in the same desk with me, and nobody talks to me, it’s like I didn’t exist. All my classmates have desk mates and friends in the classroom, except me. I don’t have any friends…. I spend all my breaks reading or listening to music.</w:t>
      </w:r>
    </w:p>
    <w:p>
      <w:pPr>
        <w:pStyle w:val="Normal"/>
        <w:rPr/>
      </w:pPr>
      <w:r>
        <w:rPr>
          <w:rFonts w:cs="Arial" w:ascii="Arial" w:hAnsi="Arial"/>
          <w:sz w:val="28"/>
          <w:szCs w:val="28"/>
        </w:rPr>
        <w:t>All days I feel very awful, but today I felt worst than usual. Our head master asked my classmates why they didn’t speak to me and why nobody wanted to be my desk mate. Their answer hurt me so bad that I cannot put into words the pain I felt when one of my colleagues answered “Because she’s a gypsy” and all of them burst out laughing. I felt incredibly bad and ashamed and embarrassed. I would give anything in change of their respect. They don’t even know me; they don’t get any closer to me because I am a gypsy. When they hang out after classes they never ask me if I want to join them. They would feel embarrassed in my company. I really don’t know what to do to get closer to them. I am afraid that if I say anything they will start laughing or they will ignore me. I have no other option but to stay in silenc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9T15:13:00Z</dcterms:created>
  <dc:creator>Raluca</dc:creator>
  <dc:description/>
  <cp:keywords/>
  <dc:language>en-US</dc:language>
  <cp:lastModifiedBy>Raluca</cp:lastModifiedBy>
  <dcterms:modified xsi:type="dcterms:W3CDTF">2010-05-19T15:30:00Z</dcterms:modified>
  <cp:revision>1</cp:revision>
  <dc:subject/>
  <dc:title>Diary page</dc:title>
</cp:coreProperties>
</file>